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Excel Referen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seful References for the beginn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rey, C. D. (2010). </w:t>
      </w:r>
      <w:r>
        <w:rPr>
          <w:b/>
        </w:rPr>
        <w:t>Microsoft® Excel® 2010 Step by Step (Step By Step (Microsoft))</w:t>
      </w:r>
      <w:r>
        <w:rPr/>
        <w:t>. Redmond, WA, Microsoft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lightly more advanced book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illo, E. J. (2001). </w:t>
      </w:r>
      <w:r>
        <w:rPr>
          <w:b/>
        </w:rPr>
        <w:t>Excel for Chemists: A Comprehensive Guide (2nd Edition)</w:t>
      </w:r>
      <w:r>
        <w:rPr/>
        <w:t>.  New York, NY, Wi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ston, W. L. (2004). </w:t>
      </w:r>
      <w:r>
        <w:rPr>
          <w:b/>
        </w:rPr>
        <w:t>Microsoft Excel Data Analysis and Business Modeling</w:t>
      </w:r>
      <w:r>
        <w:rPr/>
        <w:t>.  Redmond, WA, Microsoft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llo, E. J. (2007). </w:t>
      </w:r>
      <w:r>
        <w:rPr>
          <w:b/>
        </w:rPr>
        <w:t>Excel for Scientists and Engineers: Numerical Methods</w:t>
      </w:r>
      <w:r>
        <w:rPr/>
        <w:t xml:space="preserve">  New York, NY, Wi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good general seri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alchenback, J. (2010).  </w:t>
      </w:r>
      <w:r>
        <w:rPr>
          <w:b/>
        </w:rPr>
        <w:t>Excel 2010 Bible</w:t>
      </w:r>
      <w:r>
        <w:rPr/>
        <w:t>.  New York, NY, Wi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lchenback, J. (2010).  </w:t>
      </w:r>
      <w:r>
        <w:rPr>
          <w:b/>
        </w:rPr>
        <w:t>Excel 2010 Formulas (Mr. Spreadsheet's Bookshelf)</w:t>
      </w:r>
      <w:r>
        <w:rPr/>
        <w:t>.  New York, NY, Wi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lchenback, J. (2010).  </w:t>
      </w:r>
      <w:r>
        <w:rPr>
          <w:b/>
        </w:rPr>
        <w:t>John Walkenbach's Favorite Excel 2010 Tips and Tricks (Mr. Spreadsheet's Bookshelf)</w:t>
      </w:r>
      <w:r>
        <w:rPr/>
        <w:t>.  New York, NY, Wi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seful References for the serious develop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olomon, C. (1997). </w:t>
      </w:r>
      <w:r>
        <w:rPr>
          <w:b/>
        </w:rPr>
        <w:t>Microsoft Office 97 Developers Handbook</w:t>
      </w:r>
      <w:r>
        <w:rPr/>
        <w:t>. Redmond, WA, Microsoft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llen, S.,  R. Bovey and J. Green (2005).  </w:t>
      </w:r>
      <w:r>
        <w:rPr>
          <w:b/>
        </w:rPr>
        <w:t>Professional Excel Development</w:t>
      </w:r>
      <w:r>
        <w:rPr/>
        <w:t>. Boston, MA, Addison-Wes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0:18:00Z</dcterms:created>
  <dc:creator>dlembry</dc:creator>
  <dc:description/>
  <cp:keywords/>
  <dc:language>en-US</dc:language>
  <cp:lastModifiedBy>dlembry</cp:lastModifiedBy>
  <dcterms:modified xsi:type="dcterms:W3CDTF">2011-04-17T20:48:00Z</dcterms:modified>
  <cp:revision>2</cp:revision>
  <dc:subject/>
  <dc:title>Useful References for the beginner:</dc:title>
</cp:coreProperties>
</file>