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SPECIAL NOTE: THE USUAL MEETING LOCATION, PARK PLAZA HOTEL AT RELIANT CENTER, IS CHANGED TO BRADY'S LANDING THIS MONTH BECAUSE OF THE RODE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ORKSHOPS ARE REPLACED THIS MONTH BY THE FOURTH TEXAS INDUSTRIAL ENERGY MANAGEMENT FORU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PICAL THEME: "Award Winning Energy Technologies, Projects, and Progra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esented by the Texas Industries of the Fu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osted by the South Texas Section of the American Institute of Chemical Engineers 4:00 to 6:00 PM, Thursday, 3 March 20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ere: BRADY'S LANDING RESTAURANT</w:t>
      </w:r>
    </w:p>
    <w:p>
      <w:pPr>
        <w:pStyle w:val="Normal"/>
        <w:autoSpaceDE w:val="false"/>
        <w:rPr>
          <w:rFonts w:ascii="Courier New" w:hAnsi="Courier New" w:cs="Courier New"/>
          <w:sz w:val="20"/>
          <w:szCs w:val="20"/>
        </w:rPr>
      </w:pPr>
      <w:r>
        <w:rPr>
          <w:rFonts w:cs="Courier New" w:ascii="Courier New" w:hAnsi="Courier New"/>
          <w:sz w:val="20"/>
          <w:szCs w:val="20"/>
        </w:rPr>
        <w:t>8505 Cypress on the Houston Ship Channe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Please join the South Texas Section of the AIChE and Texas Industries of the Future on Thursday, 3 March 2005 for the fourth Texas Industrial Energy Management Forum. Hear about award winning technologies, projects, and programs from ExxonMobil, Alcoa, and the Separations Research Project at The University of Texas at Austin.  The presentation topics and presenter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lications and Benefits of the Dzyacky Flooding Predictor"</w:t>
      </w:r>
    </w:p>
    <w:p>
      <w:pPr>
        <w:pStyle w:val="Normal"/>
        <w:autoSpaceDE w:val="false"/>
        <w:rPr>
          <w:rFonts w:ascii="Courier New" w:hAnsi="Courier New" w:cs="Courier New"/>
          <w:sz w:val="20"/>
          <w:szCs w:val="20"/>
        </w:rPr>
      </w:pPr>
      <w:r>
        <w:rPr>
          <w:rFonts w:cs="Courier New" w:ascii="Courier New" w:hAnsi="Courier New"/>
          <w:sz w:val="20"/>
          <w:szCs w:val="20"/>
        </w:rPr>
        <w:t>J. Christopher Lewis, Separations Research Program, The University of Texas at Aust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xonMobil's Global Energy Management System"</w:t>
      </w:r>
    </w:p>
    <w:p>
      <w:pPr>
        <w:pStyle w:val="Normal"/>
        <w:autoSpaceDE w:val="false"/>
        <w:rPr>
          <w:rFonts w:ascii="Courier New" w:hAnsi="Courier New" w:cs="Courier New"/>
          <w:sz w:val="20"/>
          <w:szCs w:val="20"/>
        </w:rPr>
      </w:pPr>
      <w:r>
        <w:rPr>
          <w:rFonts w:cs="Courier New" w:ascii="Courier New" w:hAnsi="Courier New"/>
          <w:sz w:val="20"/>
          <w:szCs w:val="20"/>
        </w:rPr>
        <w:t>Phil Stallman, ExxonMobil Refining and Supply C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ergy Management at Alcoa"</w:t>
      </w:r>
    </w:p>
    <w:p>
      <w:pPr>
        <w:pStyle w:val="Normal"/>
        <w:autoSpaceDE w:val="false"/>
        <w:rPr>
          <w:rFonts w:ascii="Courier New" w:hAnsi="Courier New" w:cs="Courier New"/>
          <w:sz w:val="20"/>
          <w:szCs w:val="20"/>
        </w:rPr>
      </w:pPr>
      <w:r>
        <w:rPr>
          <w:rFonts w:cs="Courier New" w:ascii="Courier New" w:hAnsi="Courier New"/>
          <w:sz w:val="20"/>
          <w:szCs w:val="20"/>
        </w:rPr>
        <w:t>Garry Goehring, Alcoa Engineered Products, Cressona, Pennsylvan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ed information about these presentations may be found 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2">
        <w:r>
          <w:rPr>
            <w:rStyle w:val="InternetLink"/>
            <w:rFonts w:cs="Courier New" w:ascii="Courier New" w:hAnsi="Courier New"/>
            <w:color w:val="0000FF"/>
            <w:sz w:val="20"/>
            <w:szCs w:val="20"/>
            <w:u w:val="single"/>
          </w:rPr>
          <w:t>http://www.sts-aiche.org/tie_forum_info.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ter the presentations, there will be an interactive discussion among the panelists and the audience followed by networking opportunities and exhibits during the South Texas Section's social period.  Energy Forum attendees are encouraged to stay for the South Texas Section's monthly dinner meeting, which will be immediately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se of you who attended the previous Energy Forums have gained practical knowledge from experts about coping with rising energy costs and finding new opportunities for energy management.  This Energy Forum will include real "how to" presentations that will get in to the nuts and bolts of energy projects.  If you are interested in improving your company's profitability and competitiveness in these times of high energy costs, attending the Texas Industrial Energy Management Forums is an absolute mu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Energy Forum is free; however, we ask that you pre-register for it 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3">
        <w:r>
          <w:rPr>
            <w:rStyle w:val="InternetLink"/>
            <w:rFonts w:cs="Courier New" w:ascii="Courier New" w:hAnsi="Courier New"/>
            <w:color w:val="0000FF"/>
            <w:sz w:val="20"/>
            <w:szCs w:val="20"/>
            <w:u w:val="single"/>
          </w:rPr>
          <w:t>http://www.sts-aiche.org/tie_forum_register.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 we can pre-print name tags and have an idea of how many people will be attending in order to provide adequate facilit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tendees of the Texas Industrial Energy Management forum will earn 2 PDHs for the Texas Professional Engineer Continuing Education Progra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nding for this Energy Forum has been provided by the U.S. Department of Energy through a contract with the Texas State Energy Conservation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terested in Exhibiting?</w:t>
      </w:r>
    </w:p>
    <w:p>
      <w:pPr>
        <w:pStyle w:val="Normal"/>
        <w:autoSpaceDE w:val="false"/>
        <w:rPr>
          <w:rFonts w:ascii="Courier New" w:hAnsi="Courier New" w:cs="Courier New"/>
          <w:sz w:val="20"/>
          <w:szCs w:val="20"/>
        </w:rPr>
      </w:pPr>
      <w:r>
        <w:rPr>
          <w:rFonts w:cs="Courier New" w:ascii="Courier New" w:hAnsi="Courier New"/>
          <w:sz w:val="20"/>
          <w:szCs w:val="20"/>
        </w:rPr>
        <w:t>If your company would be interested in being an exhibitor at the Texas Industrial Energy Management Forum, please call Dennis Griffith at 713-857-6428 or send an e-mail message to him at dennisgriffith@pdq.n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im Morris</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STS-AIChE monthly meeting will be on this Thursday, March 3, at Brady's Landing Restaurant. </w:t>
      </w:r>
    </w:p>
    <w:p>
      <w:pPr>
        <w:pStyle w:val="Normal"/>
        <w:autoSpaceDE w:val="false"/>
        <w:rPr>
          <w:rFonts w:ascii="Courier New" w:hAnsi="Courier New" w:cs="Courier New"/>
          <w:sz w:val="20"/>
          <w:szCs w:val="20"/>
        </w:rPr>
      </w:pPr>
      <w:r>
        <w:rPr>
          <w:rFonts w:cs="Courier New" w:ascii="Courier New" w:hAnsi="Courier New"/>
          <w:sz w:val="20"/>
          <w:szCs w:val="20"/>
        </w:rPr>
        <w:t>The social period starts at 6:00 PM, followed by dinner at 7:00 PM.  Our dinner meeting guest speaker will start around 8:00 P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uest Speaker: Jan Lawler, President, Economic Alliance, Houston Port Reg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pic: "The Globalization Dilemma: How the Houston Ship Channel Manufacturing Communities Are Respon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or dinner reservations, please go to </w:t>
      </w:r>
      <w:hyperlink r:id="rId4">
        <w:r>
          <w:rPr>
            <w:rStyle w:val="InternetLink"/>
            <w:rFonts w:cs="Courier New" w:ascii="Courier New" w:hAnsi="Courier New"/>
            <w:color w:val="0000FF"/>
            <w:sz w:val="20"/>
            <w:szCs w:val="20"/>
            <w:u w:val="single"/>
          </w:rPr>
          <w:t>http://www.sts-aiche.org/reservations/sts-aichereservations.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lso, from 4:00 PM until 6:00 PM on Thursday afternoon, the STS-AIChE is hosting the Fourth Texas Industrial Energy Management Forum, which is free and features presentations on "Award Winning Technologies, Projects and Programs."  During the social period from 6:00 PM to 7:00 PM, there will be exhibitors from the Energy Forum.  For additional information and to pre-register for the free Energy Forum, please go to </w:t>
      </w:r>
      <w:hyperlink r:id="rId5">
        <w:r>
          <w:rPr>
            <w:rStyle w:val="InternetLink"/>
            <w:rFonts w:cs="Courier New" w:ascii="Courier New" w:hAnsi="Courier New"/>
            <w:color w:val="0000FF"/>
            <w:sz w:val="20"/>
            <w:szCs w:val="20"/>
            <w:u w:val="single"/>
          </w:rPr>
          <w:t>http://www.sts-aiche.org/tie_forum_info.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o not forget that both this Thursday's STS-AIChE meeting and the Energy Forum are being held at Brady's Landing Restaurant, 8505 Cypress, off of Broadw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im Morris</w:t>
      </w:r>
    </w:p>
    <w:p>
      <w:pPr>
        <w:pStyle w:val="Normal"/>
        <w:autoSpaceDE w:val="false"/>
        <w:rPr>
          <w:rFonts w:ascii="Courier New" w:hAnsi="Courier New" w:cs="Courier New"/>
          <w:sz w:val="20"/>
          <w:szCs w:val="20"/>
        </w:rPr>
      </w:pPr>
      <w:r>
        <w:rPr>
          <w:rFonts w:cs="Courier New" w:ascii="Courier New" w:hAnsi="Courier New"/>
          <w:sz w:val="20"/>
          <w:szCs w:val="20"/>
        </w:rPr>
        <w:t>STS-AIChE E-Mail Newsletter</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dstrike w:val="false"/>
        <w:strike w:val="false"/>
        <w:vertAlign w:val="baseline"/>
        <w:position w:val="0"/>
        <w:sz w:val="24"/>
        <w:i w:val="false"/>
        <w:shadow w:val="false"/>
        <w:b/>
        <w:vanish w:val="false"/>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i w:val="false"/>
      <w:caps/>
      <w:strike w:val="false"/>
      <w:dstrike w:val="false"/>
      <w:shadow w:val="false"/>
      <w:vanish w:val="false"/>
      <w:color w:val="000000"/>
      <w:position w:val="0"/>
      <w:sz w:val="24"/>
      <w:vertAlign w:val="baseline"/>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aiche.org/tie_forum_info.htm" TargetMode="External"/><Relationship Id="rId3" Type="http://schemas.openxmlformats.org/officeDocument/2006/relationships/hyperlink" Target="http://www.sts-aiche.org/tie_forum_register.htm" TargetMode="External"/><Relationship Id="rId4" Type="http://schemas.openxmlformats.org/officeDocument/2006/relationships/hyperlink" Target="http://www.sts-aiche.org/reservations/sts-aichereservations.htm" TargetMode="External"/><Relationship Id="rId5" Type="http://schemas.openxmlformats.org/officeDocument/2006/relationships/hyperlink" Target="http://www.sts-aiche.org/tie_forum_inf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52:00Z</dcterms:created>
  <dc:creator>Karen S. Kabin</dc:creator>
  <dc:description/>
  <cp:keywords/>
  <dc:language>en-US</dc:language>
  <cp:lastModifiedBy>Karen S. Kabin</cp:lastModifiedBy>
  <dcterms:modified xsi:type="dcterms:W3CDTF">2005-03-04T17:52:00Z</dcterms:modified>
  <cp:revision>2</cp:revision>
  <dc:subject/>
  <dc:title>SPECIAL NOTE: THE USUAL MEETING LOCATION, PARK PLAZA HOTEL AT RELIANT CENTER, IS CHANGED TO BRADY'S LANDING THIS MONTH BECAUSE OF THE RODEO </dc:title>
</cp:coreProperties>
</file>